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Твой друг любит..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4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повторить образование 3л.ед.ч. настоящего простого времени; </w:t>
      </w:r>
      <w:r>
        <w:rPr>
          <w:rFonts w:eastAsia="Times New Roman" w:cs="Times New Roman"/>
          <w:color w:val="000000"/>
        </w:rPr>
        <w:t xml:space="preserve">познакомиться со структурой вопросительного предложения в </w:t>
      </w:r>
      <w:r>
        <w:rPr>
          <w:rFonts w:eastAsia="Times New Roman" w:cs="Times New Roman"/>
          <w:i/>
          <w:color w:val="000000"/>
        </w:rPr>
        <w:t>present simple</w:t>
      </w:r>
      <w:r>
        <w:rPr>
          <w:rFonts w:eastAsia="Times New Roman" w:cs="Times New Roman"/>
          <w:color w:val="000000"/>
        </w:rPr>
        <w:t xml:space="preserve"> (общий вопрос).</w:t>
      </w:r>
    </w:p>
    <w:p>
      <w:pPr>
        <w:pStyle w:val="Style17"/>
        <w:snapToGrid w:val="false"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 способность анализировать нравственную сторону своих поступков и поступков других люде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</w:t>
      </w:r>
      <w:r>
        <w:rPr>
          <w:rFonts w:cs="Times New Roman"/>
          <w:i/>
        </w:rPr>
        <w:t xml:space="preserve"> регулятивные: </w:t>
      </w:r>
      <w:r>
        <w:rPr>
          <w:rFonts w:cs="Times New Roman"/>
        </w:rPr>
        <w:t>планировать учебные действия в соответствии с поставленной целью и условиями ее реализации; оценивать правильность выполнения действий, вносить необходимые коррективы;</w:t>
      </w:r>
      <w:r>
        <w:rPr>
          <w:rFonts w:cs="Times New Roman"/>
          <w:lang w:eastAsia="ar-SA"/>
        </w:rPr>
        <w:t xml:space="preserve">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пользовать наглядными средствами предъявления языкового материала; строить речевые высказывания по образцу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ех.2,3, р.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материала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ояния: ех.2, р.13-1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разования 3л. ед.ч.: ех.3, р.1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4, р.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-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 структурой вопросительного предложения 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resent simp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6, р.15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7, р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работа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ми вопро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5, р.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р.т. ех.2,3,5, р.90-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  <w:br/>
        <w:t>I can ski, I can make tea, I can play chess with Lui, </w:t>
        <w:br/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  <w:br/>
        <w:t>I can play so many games, with Tom, Helen, Tracy, Jam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xt On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eneral Green has a big dog Rex, a nice young cat Kitty and six little birds in the cage. The general feeds his pets in the morning and in the evening. General Green likes his eight pets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xt Two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r Dobbin is not very old. He is very nice. Boys and girls, their mums and dads like Mr Dobbin. Mr Dobbin is a doctor, a very good doctor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xt Three</w:t>
      </w:r>
      <w:r>
        <w:rPr>
          <w:rFonts w:cs="Times New Roman" w:ascii="Times New Roman" w:hAnsi="Times New Roman"/>
          <w:sz w:val="24"/>
          <w:szCs w:val="24"/>
          <w:lang w:val="en-US"/>
        </w:rPr>
        <w:t>. Mel Scott likes sport. He plays football on Fridays and Saturdays. He rides a horse on Sundays and runs in the park on Mondays. On Tuesdays and Wednesdays he plays tennis. And on Thursdays he plays volleyball or ping-po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9:01:00Z</dcterms:created>
  <dc:creator>1</dc:creator>
  <dc:description/>
  <cp:keywords/>
  <dc:language>en-US</dc:language>
  <cp:lastModifiedBy>1</cp:lastModifiedBy>
  <cp:lastPrinted>2016-03-13T22:28:00Z</cp:lastPrinted>
  <dcterms:modified xsi:type="dcterms:W3CDTF">2017-01-08T19:10:00Z</dcterms:modified>
  <cp:revision>4</cp:revision>
  <dc:subject/>
  <dc:title/>
</cp:coreProperties>
</file>